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1159818680"/>
            <w:bookmarkStart w:id="1" w:name="__Fieldmark__0_1159818680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ST DIZIER (52) – BA113 – Réaménagement de l’entrée ba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1 : Désamiantage et démolition des bâtiments exista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028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APPEL D’OFFRES OUVERT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lang w:val="fr-FR" w:eastAsia="ar-SA"/>
              </w:rPr>
              <w:t>(application des articles L.2124-1 à L.2124-2, R.2124-2, R.2161-1 à R.2161-5 du code de la commande publique)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caps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5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442 425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b/>
          <w:sz w:val="22"/>
          <w:lang w:val="fr-FR" w:eastAsia="fr-FR"/>
        </w:rPr>
        <w:t>Mesure de protection du secret dans le marché</w:t>
      </w:r>
      <w:r>
        <w:rPr>
          <w:rFonts w:cs="Calibri" w:ascii="Calibri" w:hAnsi="Calibri"/>
          <w:sz w:val="22"/>
          <w:lang w:val="fr-FR" w:eastAsia="fr-FR"/>
        </w:rPr>
        <w:t xml:space="preserve"> :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sz w:val="22"/>
          <w:lang w:val="fr-FR" w:eastAsia="fr-FR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0"/>
        <w:gridCol w:w="2023"/>
        <w:gridCol w:w="2014"/>
        <w:gridCol w:w="195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M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M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M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S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NP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563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563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sous-Directeur des Achats, Exécution Budgétaire et Comptabilité (SD-AC)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563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563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10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10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ivision projet RAFALE / CANADA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0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10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563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de conduite des opérations RAFCA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80 rue du sergent Blandan – CS 53864 – 54029 NANCY Cedex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2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563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563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563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9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1159818680"/>
      <w:bookmarkStart w:id="3" w:name="__Fieldmark__1_1159818680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1159818680"/>
      <w:bookmarkStart w:id="5" w:name="__Fieldmark__2_1159818680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1159818680"/>
      <w:bookmarkStart w:id="7" w:name="__Fieldmark__3_1159818680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1159818680"/>
      <w:bookmarkStart w:id="9" w:name="__Fieldmark__4_1159818680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1159818680"/>
      <w:bookmarkStart w:id="11" w:name="__Fieldmark__5_1159818680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1159818680"/>
      <w:bookmarkStart w:id="13" w:name="__Fieldmark__6_1159818680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1159818680"/>
      <w:bookmarkStart w:id="15" w:name="__Fieldmark__7_1159818680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1159818680"/>
      <w:bookmarkStart w:id="17" w:name="__Fieldmark__8_1159818680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ARS 2026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’évaluation de l’ensemble des travaux, telle qu’elle résulte du détail estimatif est :</w:t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ARTIE SUR PRIX FORFAITAIRE €  HT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ARTIE SUR PRIX UNITAIRE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TOTAL  € H.T.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 (Montant total TTC en lettres)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cyan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cyan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b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……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global d’exécution de l’ensemble des lots est de 37 mois, comprenant 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3 mois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 délai d’exécution des travaux de 34 mois, à compter de la date fixée par l’ordre de service qui prescrira de les commencer, qui se déroulera comme suit ; 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Phase 1 :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13 mois de travaux dont 1 mois prévu pour le déménagement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Phase 2 :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3 mois de travaux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Phase 3 :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11 mois de travaux dont 1 semaine prévue pour le déménagement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Phase 4 :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7 mois de travaux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arché débutera à compter de la date fixée par l’ordre de service de la période de préparation, celui-ci mentionnera la date prévisionnelle de début des travaux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en annexe aux dispositions générales du CCT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  <w:t>OU</w:t>
      </w:r>
    </w:p>
    <w:p>
      <w:pPr>
        <w:pStyle w:val="RedaliaNormal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Wingdings" w:cs="Wingdings" w:ascii="Wingdings" w:hAnsi="Wingdings"/>
          <w:b/>
          <w:szCs w:val="22"/>
          <w:highlight w:val="cyan"/>
        </w:rPr>
        <w:t></w:t>
      </w:r>
      <w:r>
        <w:rPr>
          <w:rFonts w:eastAsia="Calibri" w:cs="Calibri" w:ascii="Calibri" w:hAnsi="Calibri"/>
          <w:b/>
          <w:szCs w:val="22"/>
          <w:highlight w:val="cyan"/>
        </w:rPr>
        <w:t xml:space="preserve"> </w:t>
      </w:r>
      <w:r>
        <w:rPr>
          <w:rFonts w:cs="Calibri" w:ascii="Calibri" w:hAnsi="Calibri"/>
          <w:b/>
          <w:szCs w:val="22"/>
          <w:highlight w:val="cyan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1159818680"/>
      <w:bookmarkStart w:id="19" w:name="__Fieldmark__9_1159818680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1159818680"/>
      <w:bookmarkStart w:id="21" w:name="__Fieldmark__10_1159818680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1159818680"/>
      <w:bookmarkStart w:id="23" w:name="__Fieldmark__11_1159818680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1159818680"/>
      <w:bookmarkStart w:id="25" w:name="__Fieldmark__12_1159818680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1159818680"/>
      <w:bookmarkStart w:id="27" w:name="__Fieldmark__13_1159818680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1159818680"/>
      <w:bookmarkStart w:id="29" w:name="__Fieldmark__14_1159818680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1159818680"/>
      <w:bookmarkStart w:id="31" w:name="__Fieldmark__15_1159818680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1159818680"/>
      <w:bookmarkStart w:id="33" w:name="__Fieldmark__16_1159818680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08:00Z</dcterms:created>
  <dc:creator>Genere automatiquement par PRAM - ANSI</dc:creator>
  <dc:description/>
  <cp:keywords/>
  <dc:language>en-US</dc:language>
  <cp:lastModifiedBy>SCHRICKE Dagmara ATTACHE ADMI</cp:lastModifiedBy>
  <cp:lastPrinted>2016-04-19T15:34:00Z</cp:lastPrinted>
  <dcterms:modified xsi:type="dcterms:W3CDTF">2026-01-15T22:58:00Z</dcterms:modified>
  <cp:revision>3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